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694879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80916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896305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